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Pre 2.4a  </w:t>
        <w:tab/>
        <w:tab/>
        <w:tab/>
        <w:t xml:space="preserve">     Fraction Assessment1</w:t>
      </w:r>
    </w:p>
    <w:p>
      <w:pPr>
        <w:pStyle w:val="Normal"/>
        <w:rPr/>
      </w:pPr>
      <w:r>
        <w:rPr/>
        <w:t>Arrange the numbers in the boxes to make improper fractions which are equivalent to the mixed number. Use the calculator to che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30175</wp:posOffset>
                </wp:positionV>
                <wp:extent cx="914400" cy="63817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8280"/>
                          <a:chOff x="0" y="0"/>
                          <a:chExt cx="914400" cy="63828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0.25pt;width:71.95pt;height:50.25pt" coordorigin="1680,205" coordsize="1439,1005">
                <v:rect id="shape_0" fillcolor="white" stroked="t" o:allowincell="f" style="position:absolute;left:1905;top:205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05;top:790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790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205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80,700" to="3119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8050</wp:posOffset>
                </wp:positionH>
                <wp:positionV relativeFrom="paragraph">
                  <wp:posOffset>130175</wp:posOffset>
                </wp:positionV>
                <wp:extent cx="914400" cy="638175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8280"/>
                          <a:chOff x="0" y="0"/>
                          <a:chExt cx="914400" cy="63828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10.25pt;width:71.95pt;height:50.25pt" coordorigin="5430,205" coordsize="1439,1005">
                <v:rect id="shape_0" fillcolor="white" stroked="t" o:allowincell="f" style="position:absolute;left:5655;top:205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5;top:790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790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205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30,700" to="6869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0, 2, 8, 8   </w:t>
        <w:tab/>
        <w:tab/>
        <w:tab/>
        <w:tab/>
        <w:t>2) 0, 1, 3,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=  4 and 2/5                                  </w:t>
        <w:tab/>
        <w:t xml:space="preserve">       =  7 and 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21590</wp:posOffset>
                </wp:positionV>
                <wp:extent cx="914400" cy="63817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8280"/>
                          <a:chOff x="0" y="0"/>
                          <a:chExt cx="914400" cy="63828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.7pt;width:71.95pt;height:50.25pt" coordorigin="1680,34" coordsize="1439,1005">
                <v:rect id="shape_0" fillcolor="white" stroked="t" o:allowincell="f" style="position:absolute;left:1905;top:3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05;top:619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619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5;top:3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80,529" to="3119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0</wp:posOffset>
                </wp:positionH>
                <wp:positionV relativeFrom="paragraph">
                  <wp:posOffset>21590</wp:posOffset>
                </wp:positionV>
                <wp:extent cx="914400" cy="638175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8280"/>
                          <a:chOff x="0" y="0"/>
                          <a:chExt cx="914400" cy="63828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1.7pt;width:71.95pt;height:50.25pt" coordorigin="5430,34" coordsize="1439,1005">
                <v:rect id="shape_0" fillcolor="white" stroked="t" o:allowincell="f" style="position:absolute;left:5655;top:3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5;top:619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619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3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30,529" to="6869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) 0, 1, 6, 9</w:t>
        <w:tab/>
        <w:tab/>
        <w:tab/>
        <w:tab/>
        <w:t>4)</w:t>
      </w:r>
      <w:r>
        <w:rPr>
          <w:lang w:val="en-US" w:eastAsia="en-US"/>
        </w:rPr>
        <w:t xml:space="preserve"> </w:t>
      </w:r>
      <w:r>
        <w:rPr/>
        <w:t>0, 2, 2,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=  5 and 5/8</w:t>
        <w:tab/>
        <w:tab/>
        <w:tab/>
        <w:t xml:space="preserve">      </w:t>
        <w:tab/>
        <w:t xml:space="preserve">        = 3 and 1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0</wp:posOffset>
                </wp:positionH>
                <wp:positionV relativeFrom="paragraph">
                  <wp:posOffset>105410</wp:posOffset>
                </wp:positionV>
                <wp:extent cx="914400" cy="638175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8280"/>
                          <a:chOff x="0" y="0"/>
                          <a:chExt cx="914400" cy="63828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8.3pt;width:71.95pt;height:50.25pt" coordorigin="5430,166" coordsize="1439,1005">
                <v:rect id="shape_0" fillcolor="white" stroked="t" o:allowincell="f" style="position:absolute;left:5655;top:166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5;top:751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751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166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30,661" to="6869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914400" cy="63817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38280"/>
                          <a:chOff x="0" y="0"/>
                          <a:chExt cx="914400" cy="63828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71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.25pt;width:71.95pt;height:50.25pt" coordorigin="1515,5" coordsize="1439,1005">
                <v:rect id="shape_0" fillcolor="white" stroked="t" o:allowincell="f" style="position:absolute;left:1740;top:5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0;top:590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0;top:590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0;top:5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15,500" to="2954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) 1, 2, 6, 9</w:t>
        <w:tab/>
        <w:tab/>
        <w:tab/>
        <w:tab/>
        <w:t>6) 2, 4, 4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=  5 and 3/4</w:t>
        <w:tab/>
        <w:tab/>
        <w:tab/>
        <w:t xml:space="preserve">                   = 2 and 1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how all work and thinking below. </w:t>
      </w:r>
    </w:p>
    <w:p>
      <w:pPr>
        <w:pStyle w:val="Normal"/>
        <w:numPr>
          <w:ilvl w:val="0"/>
          <w:numId w:val="1"/>
        </w:numPr>
        <w:rPr/>
      </w:pPr>
      <w:r>
        <w:rPr/>
        <w:t>3/8 + 5/6= _____</w:t>
        <w:tab/>
        <w:tab/>
        <w:tab/>
        <w:t>8)  ( 2 and 2/3) – (1 and 3/4) =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ull tank of gas holds 17 gallons. The fuel gauge reads 1/4 full. About how many gallons are left? (If you get 20 miles per gallon, how much farther can you drive? Estimate and explain your estim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n a national assessment, 13-year-olds were given the following test item: Estimate the answer to 12/13 + 7/8.  Only 24% of the students answered correctly. Select the correct answer. Explain your answer and why so many students chose the other three answers.</w:t>
      </w:r>
    </w:p>
    <w:p>
      <w:pPr>
        <w:pStyle w:val="Normal"/>
        <w:ind w:left="360" w:hanging="0"/>
        <w:rPr/>
      </w:pPr>
      <w:r>
        <w:rPr/>
        <w:tab/>
        <w:t>a) 1</w:t>
        <w:tab/>
        <w:t>b) 2</w:t>
        <w:tab/>
        <w:t>c) 19</w:t>
        <w:tab/>
        <w:t>d) 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0) In Connie’s class 6/25 of the students have three or more syllables in their first names, 3/5    </w:t>
        <w:tab/>
        <w:t>have two syllables, and the rest have one syll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pare the groups. Are there more or less students with three or more syllables than there are students with two syllables in their first names? Explai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do you know if there are many or few students with one syllable in their first na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1)  Stock on the stock market rose 7/128 of a point on Monday, 6/31 on Tuesday, 1 and 7/16 on Wednesday, 1 and 7/8 on Thursday, and 1 and 35/125 points on Friday. About how many points did the price of this stock increase during the week?  Show your estimation strategies below. 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21:00Z</dcterms:created>
  <dc:creator>camille baker</dc:creator>
  <dc:description/>
  <cp:keywords/>
  <dc:language>en-US</dc:language>
  <cp:lastModifiedBy>Christina Eischeid</cp:lastModifiedBy>
  <dcterms:modified xsi:type="dcterms:W3CDTF">2008-06-03T14:21:00Z</dcterms:modified>
  <cp:revision>2</cp:revision>
  <dc:subject/>
  <dc:title>Pre 2</dc:title>
</cp:coreProperties>
</file>